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Kinder Protocol for a Diagnostic Evaluation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lass: _________________________________       Date: _________________________________  </w:t>
      </w:r>
    </w:p>
    <w:p>
      <w:pPr>
        <w:pStyle w:val="Normal"/>
        <w:spacing w:lineRule="auto" w:line="240" w:before="0" w:after="20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73785</wp:posOffset>
                </wp:positionV>
                <wp:extent cx="9381490" cy="511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511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2462"/>
                              <w:gridCol w:w="2462"/>
                              <w:gridCol w:w="2462"/>
                              <w:gridCol w:w="2463"/>
                              <w:gridCol w:w="2463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Shows understanding of given directions (stand up, line up, sit on..,wash your hands, raise your han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(Simon says)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Listens to stories read aloud and shows understand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Reading time: Tiny rab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(What was the story about?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Answers to questions like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hat´s your nam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Do you have a brother/sister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hat did you play at recess and who did you play with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Names suppl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(cubby hole-pencil cas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(What´s this?)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Follows the correct directions from left to right and starts the words correctly on the li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(First drawing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7pt;height:402.55pt;mso-wrap-distance-left:0pt;mso-wrap-distance-right:9pt;mso-wrap-distance-top:0pt;mso-wrap-distance-bottom:0pt;margin-top:8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2462"/>
                        <w:gridCol w:w="2462"/>
                        <w:gridCol w:w="2462"/>
                        <w:gridCol w:w="2463"/>
                        <w:gridCol w:w="2463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Shows understanding of given directions (stand up, line up, sit on..,wash your hands, raise your ha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(Simon says)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Listens to stories read aloud and shows understanding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Reading time: Tiny rabbi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(What was the story about?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Answers to questions lik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hat´s your nam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Do you have a brother/sister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hat did you play at recess and who did you play with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Names suppli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(cubby hole-pencil cas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(What´s this?)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Follows the correct directions from left to right and starts the words correctly on the li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(First drawing).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3024" w:right="630" w:gutter="0" w:header="0" w:top="302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30:00Z</dcterms:created>
  <dc:creator>claudis</dc:creator>
  <dc:description/>
  <dc:language>en-US</dc:language>
  <cp:lastModifiedBy>DELL</cp:lastModifiedBy>
  <cp:lastPrinted>2009-08-26T11:03:00Z</cp:lastPrinted>
  <dcterms:modified xsi:type="dcterms:W3CDTF">2009-09-01T10:30:00Z</dcterms:modified>
  <cp:revision>2</cp:revision>
  <dc:subject/>
  <dc:title/>
</cp:coreProperties>
</file>